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9"/>
        <w:gridCol w:w="1311"/>
        <w:gridCol w:w="3099"/>
        <w:gridCol w:w="1251"/>
      </w:tblGrid>
      <w:tr>
        <w:trPr/>
        <w:tc>
          <w:tcPr>
            <w:tcW w:w="8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rPr>
                <w:sz w:val="32"/>
              </w:rPr>
            </w:pPr>
            <w:r>
              <w:rPr>
                <w:sz w:val="32"/>
              </w:rPr>
              <w:t>数　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rPr>
                <w:sz w:val="32"/>
              </w:rPr>
            </w:pPr>
            <w:r>
              <w:rPr>
                <w:sz w:val="32"/>
              </w:rPr>
              <w:t>数　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事務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脚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安全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ｹ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事務用書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赤色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ｹ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測量機器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トーチラン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ｹ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製図用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反射ミラ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ｹ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工事用黒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枚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水中ポン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剣先スコッ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カメラ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練りスコッ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金こて・木こて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丁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鶴は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ランマ・タンパ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電気ドリ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一輪車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大ハンマ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丁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トラッ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配管工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その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（　　　　　　　　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80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0:59:00Z</dcterms:created>
  <dc:creator>日向市 下水道課</dc:creator>
  <dc:description/>
  <dc:language>en-US</dc:language>
  <cp:lastModifiedBy>日向市 下水道課</cp:lastModifiedBy>
  <cp:lastPrinted>2000-06-23T10:49:00Z</cp:lastPrinted>
  <dcterms:modified xsi:type="dcterms:W3CDTF">2000-06-23T01:50:00Z</dcterms:modified>
  <cp:revision>1</cp:revision>
  <dc:subject/>
  <dc:title>所有機械器具調書            </dc:title>
</cp:coreProperties>
</file>